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SAINT-MAIXENT-ENSOA- Extension du bâtiment de restauration – Lot 1 Clos et couvert / second œuvre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  <w:highlight w:val="yellow"/>
            </w:rPr>
          </w:pPr>
          <w:r>
            <w:rPr/>
            <w:t xml:space="preserve">SAINT-MAIXENT-ENSOA- Extension du bâtiment de restauration – Lot 1 Clos et couvert / second œuvre 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5_000744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  <w:gridCol w:w="1134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/>
          </w:pPr>
          <w:r>
            <w:rPr/>
            <w:t>La Courtine – Camps de manœuvre – mise en conformité du champ de tir hélicoptèr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3000469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LORENZO-MAYSONNAVE Anastasia ASC NIV 1 OT</cp:lastModifiedBy>
  <cp:lastPrinted>2014-11-24T11:07:00Z</cp:lastPrinted>
  <dcterms:modified xsi:type="dcterms:W3CDTF">2025-07-08T14:08:00Z</dcterms:modified>
  <cp:revision>5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